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16025</wp:posOffset>
                </wp:positionH>
                <wp:positionV relativeFrom="paragraph">
                  <wp:posOffset>241300</wp:posOffset>
                </wp:positionV>
                <wp:extent cx="431800" cy="3714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75pt;margin-top:1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69995</wp:posOffset>
                </wp:positionH>
                <wp:positionV relativeFrom="paragraph">
                  <wp:posOffset>241300</wp:posOffset>
                </wp:positionV>
                <wp:extent cx="635" cy="371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85pt;margin-top:1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133465</wp:posOffset>
                </wp:positionH>
                <wp:positionV relativeFrom="paragraph">
                  <wp:posOffset>241300</wp:posOffset>
                </wp:positionV>
                <wp:extent cx="396875" cy="3714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.95pt;margin-top:1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9140</wp:posOffset>
                </wp:positionH>
                <wp:positionV relativeFrom="paragraph">
                  <wp:posOffset>-546100</wp:posOffset>
                </wp:positionV>
                <wp:extent cx="6414770" cy="8159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4770" cy="8159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THE THIRD ESTAT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98% of the people belonged to the Third Estate.  There were three groups within this estate that differed greatly in their economic condi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5.1pt;height:64.25pt;mso-wrap-distance-left:9.05pt;mso-wrap-distance-right:9.05pt;mso-wrap-distance-top:0pt;mso-wrap-distance-bottom:0pt;margin-top:-43pt;mso-position-vertical-relative:text;margin-left:58.2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THE THIRD ESTATE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98% of the people belonged to the Third Estate.  There were three groups within this estate that differed greatly in their economic cond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1785</wp:posOffset>
                </wp:positionH>
                <wp:positionV relativeFrom="paragraph">
                  <wp:posOffset>289560</wp:posOffset>
                </wp:positionV>
                <wp:extent cx="1845945" cy="361950"/>
                <wp:effectExtent l="15240" t="14605" r="1460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THE BOURGEOISI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.55pt;margin-top:22.8pt;width:145.3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THE BOURGEOISIE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94330</wp:posOffset>
                </wp:positionH>
                <wp:positionV relativeFrom="paragraph">
                  <wp:posOffset>289560</wp:posOffset>
                </wp:positionV>
                <wp:extent cx="1880870" cy="36195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100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THE WORK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7.9pt;margin-top:22.8pt;width:148.05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THE WORKERS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91175</wp:posOffset>
                </wp:positionH>
                <wp:positionV relativeFrom="paragraph">
                  <wp:posOffset>289560</wp:posOffset>
                </wp:positionV>
                <wp:extent cx="1819910" cy="36195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80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THE PEASA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0.25pt;margin-top:22.8pt;width:143.25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THE PEASANTS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7010</wp:posOffset>
                </wp:positionH>
                <wp:positionV relativeFrom="paragraph">
                  <wp:posOffset>901700</wp:posOffset>
                </wp:positionV>
                <wp:extent cx="2216785" cy="3502660"/>
                <wp:effectExtent l="15240" t="14605" r="14605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6880" cy="3502800"/>
                        </a:xfrm>
                        <a:custGeom>
                          <a:avLst/>
                          <a:gdLst>
                            <a:gd name="textAreaLeft" fmla="*/ 61200 w 1256760"/>
                            <a:gd name="textAreaRight" fmla="*/ 1195560 w 1256760"/>
                            <a:gd name="textAreaTop" fmla="*/ 61200 h 1985760"/>
                            <a:gd name="textAreaBottom" fmla="*/ 1924560 h 1985760"/>
                          </a:gdLst>
                          <a:ahLst/>
                          <a:rect l="textAreaLeft" t="textAreaTop" r="textAreaRight" b="textAreaBottom"/>
                          <a:pathLst>
                            <a:path w="21600" h="3412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526"/>
                              </a:lnTo>
                              <a:arcTo wR="3600" hR="3600" stAng="10800000" swAng="-5400000"/>
                              <a:lnTo>
                                <a:pt x="18000" y="3412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Describe this group’s situation and how they fel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3pt;margin-top:71pt;width:174.5pt;height:27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Describe this group’s situation and how they felt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59710</wp:posOffset>
                </wp:positionH>
                <wp:positionV relativeFrom="paragraph">
                  <wp:posOffset>901700</wp:posOffset>
                </wp:positionV>
                <wp:extent cx="2190750" cy="350266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3502800"/>
                        </a:xfrm>
                        <a:custGeom>
                          <a:avLst/>
                          <a:gdLst>
                            <a:gd name="textAreaLeft" fmla="*/ 60480 w 1242000"/>
                            <a:gd name="textAreaRight" fmla="*/ 1181520 w 1242000"/>
                            <a:gd name="textAreaTop" fmla="*/ 60480 h 1985760"/>
                            <a:gd name="textAreaBottom" fmla="*/ 1925280 h 1985760"/>
                          </a:gdLst>
                          <a:ahLst/>
                          <a:rect l="textAreaLeft" t="textAreaTop" r="textAreaRight" b="textAreaBottom"/>
                          <a:pathLst>
                            <a:path w="21600" h="3453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931"/>
                              </a:lnTo>
                              <a:arcTo wR="3600" hR="3600" stAng="10800000" swAng="-5400000"/>
                              <a:lnTo>
                                <a:pt x="18000" y="3453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Describe this group’s situation and how they fel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7.3pt;margin-top:71pt;width:172.45pt;height:27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Describe this group’s situation and how they fel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52110</wp:posOffset>
                </wp:positionH>
                <wp:positionV relativeFrom="paragraph">
                  <wp:posOffset>901700</wp:posOffset>
                </wp:positionV>
                <wp:extent cx="2139315" cy="3441700"/>
                <wp:effectExtent l="15240" t="14605" r="14605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9480" cy="3441600"/>
                        </a:xfrm>
                        <a:custGeom>
                          <a:avLst/>
                          <a:gdLst>
                            <a:gd name="textAreaLeft" fmla="*/ 59040 w 1212840"/>
                            <a:gd name="textAreaRight" fmla="*/ 1153800 w 1212840"/>
                            <a:gd name="textAreaTop" fmla="*/ 59040 h 1951200"/>
                            <a:gd name="textAreaBottom" fmla="*/ 1892160 h 1951200"/>
                          </a:gdLst>
                          <a:ahLst/>
                          <a:rect l="textAreaLeft" t="textAreaTop" r="textAreaRight" b="textAreaBottom"/>
                          <a:pathLst>
                            <a:path w="21600" h="3474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146"/>
                              </a:lnTo>
                              <a:arcTo wR="3600" hR="3600" stAng="10800000" swAng="-5400000"/>
                              <a:lnTo>
                                <a:pt x="18000" y="3474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Describe this group’s situation and how they fel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9.3pt;margin-top:71pt;width:168.4pt;height:2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Describe this group’s situation and how they fel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03325</wp:posOffset>
                </wp:positionH>
                <wp:positionV relativeFrom="paragraph">
                  <wp:posOffset>651510</wp:posOffset>
                </wp:positionV>
                <wp:extent cx="1270" cy="25019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75pt;margin-top:51.3pt;width:0.05pt;height:19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9995</wp:posOffset>
                </wp:positionH>
                <wp:positionV relativeFrom="paragraph">
                  <wp:posOffset>651510</wp:posOffset>
                </wp:positionV>
                <wp:extent cx="1270" cy="25019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85pt;margin-top:51.3pt;width:0.1pt;height:19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30340</wp:posOffset>
                </wp:positionH>
                <wp:positionV relativeFrom="paragraph">
                  <wp:posOffset>651510</wp:posOffset>
                </wp:positionV>
                <wp:extent cx="1270" cy="250190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4.2pt;margin-top:51.3pt;width:0.05pt;height:19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16025</wp:posOffset>
                </wp:positionH>
                <wp:positionV relativeFrom="paragraph">
                  <wp:posOffset>4404360</wp:posOffset>
                </wp:positionV>
                <wp:extent cx="635" cy="6292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75pt;margin-top:34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69995</wp:posOffset>
                </wp:positionH>
                <wp:positionV relativeFrom="paragraph">
                  <wp:posOffset>4404360</wp:posOffset>
                </wp:positionV>
                <wp:extent cx="635" cy="62928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85pt;margin-top:34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530340</wp:posOffset>
                </wp:positionH>
                <wp:positionV relativeFrom="paragraph">
                  <wp:posOffset>4343400</wp:posOffset>
                </wp:positionV>
                <wp:extent cx="635" cy="69024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4.2pt;margin-top:34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3210</wp:posOffset>
                </wp:positionH>
                <wp:positionV relativeFrom="paragraph">
                  <wp:posOffset>5005070</wp:posOffset>
                </wp:positionV>
                <wp:extent cx="7284720" cy="114427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4720" cy="11442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What did the three groups of the Third Estate have in commo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73.6pt;height:90.1pt;mso-wrap-distance-left:9.05pt;mso-wrap-distance-right:9.05pt;mso-wrap-distance-top:0pt;mso-wrap-distance-bottom:0pt;margin-top:394.1pt;mso-position-vertical-relative:text;margin-left:22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What did the three groups of the Third Estate have in comm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080</wp:posOffset>
                </wp:positionH>
                <wp:positionV relativeFrom="paragraph">
                  <wp:posOffset>31115</wp:posOffset>
                </wp:positionV>
                <wp:extent cx="7625715" cy="819150"/>
                <wp:effectExtent l="19685" t="19050" r="19050" b="196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81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SETTING THE STAGE FOR THE FRENCH REVOLU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There was great unrest in France, caused by: high prices, high taxes, and questions raised by the Enlighten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 xml:space="preserve">At the time the people of France were still divided into three large classes, or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ESTATE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 xml:space="preserve"> under th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Old Regi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.4pt;margin-top:2.45pt;width:600.4pt;height:6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SETTING THE STAGE FOR THE FRENCH REVOLU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There was great unrest in France, caused by: high prices, high taxes, and questions raised by the Enlightenm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 xml:space="preserve">At the time the people of France were still divided into three large classes, or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ESTATES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 xml:space="preserve"> under the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Old Regim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25</wp:posOffset>
                </wp:positionH>
                <wp:positionV relativeFrom="paragraph">
                  <wp:posOffset>1380490</wp:posOffset>
                </wp:positionV>
                <wp:extent cx="2371725" cy="1069340"/>
                <wp:effectExtent l="15240" t="14605" r="14605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06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Who was in this Estat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How much of the population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75pt;margin-top:108.7pt;width:186.7pt;height:8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Who was in this Estat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How much of the population?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105</wp:posOffset>
                </wp:positionH>
                <wp:positionV relativeFrom="paragraph">
                  <wp:posOffset>2665730</wp:posOffset>
                </wp:positionV>
                <wp:extent cx="2328545" cy="1069975"/>
                <wp:effectExtent l="15240" t="15240" r="1460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8480" cy="106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What did they do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15pt;margin-top:209.9pt;width:183.3pt;height:8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What did they do?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925</wp:posOffset>
                </wp:positionH>
                <wp:positionV relativeFrom="paragraph">
                  <wp:posOffset>3898900</wp:posOffset>
                </wp:positionV>
                <wp:extent cx="2371725" cy="1146810"/>
                <wp:effectExtent l="15240" t="14605" r="14605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14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What did they control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75pt;margin-top:307pt;width:186.7pt;height:90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What did they control?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25</wp:posOffset>
                </wp:positionH>
                <wp:positionV relativeFrom="paragraph">
                  <wp:posOffset>5236210</wp:posOffset>
                </wp:positionV>
                <wp:extent cx="2371725" cy="910590"/>
                <wp:effectExtent l="15240" t="14605" r="14605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91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How much did they contribute to the government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75pt;margin-top:412.3pt;width:186.7pt;height:7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How much did they contribute to the government?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7925</wp:posOffset>
                </wp:positionH>
                <wp:positionV relativeFrom="paragraph">
                  <wp:posOffset>1095375</wp:posOffset>
                </wp:positionV>
                <wp:extent cx="1270" cy="285750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75pt;margin-top:86.25pt;width:0.1pt;height:22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9035</wp:posOffset>
                </wp:positionH>
                <wp:positionV relativeFrom="paragraph">
                  <wp:posOffset>2449830</wp:posOffset>
                </wp:positionV>
                <wp:extent cx="1270" cy="216535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05pt;margin-top:192.9pt;width:0.1pt;height:1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51255</wp:posOffset>
                </wp:positionH>
                <wp:positionV relativeFrom="paragraph">
                  <wp:posOffset>3735705</wp:posOffset>
                </wp:positionV>
                <wp:extent cx="1270" cy="163830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65pt;margin-top:294.15pt;width:0.05pt;height:12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3475</wp:posOffset>
                </wp:positionH>
                <wp:positionV relativeFrom="paragraph">
                  <wp:posOffset>5045710</wp:posOffset>
                </wp:positionV>
                <wp:extent cx="1270" cy="191135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25pt;margin-top:397.3pt;width:0.05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77925</wp:posOffset>
                </wp:positionH>
                <wp:positionV relativeFrom="paragraph">
                  <wp:posOffset>527050</wp:posOffset>
                </wp:positionV>
                <wp:extent cx="970915" cy="232410"/>
                <wp:effectExtent l="0" t="15875" r="3810" b="247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1280" cy="2329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75pt;margin-top:41.5pt;width:76.35pt;height:18.3pt;flip:x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48325</wp:posOffset>
                </wp:positionH>
                <wp:positionV relativeFrom="paragraph">
                  <wp:posOffset>1380490</wp:posOffset>
                </wp:positionV>
                <wp:extent cx="2371725" cy="1069340"/>
                <wp:effectExtent l="15240" t="14605" r="14605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06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Who was in this Estat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How much of the population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4.75pt;margin-top:108.7pt;width:186.7pt;height:8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Who was in this Estat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How much of the population?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48325</wp:posOffset>
                </wp:positionH>
                <wp:positionV relativeFrom="paragraph">
                  <wp:posOffset>2752090</wp:posOffset>
                </wp:positionV>
                <wp:extent cx="2371725" cy="1146810"/>
                <wp:effectExtent l="15240" t="14605" r="14605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14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What did they control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4.75pt;margin-top:216.7pt;width:186.7pt;height:90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What did they control?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48325</wp:posOffset>
                </wp:positionH>
                <wp:positionV relativeFrom="paragraph">
                  <wp:posOffset>4157980</wp:posOffset>
                </wp:positionV>
                <wp:extent cx="2457450" cy="1138555"/>
                <wp:effectExtent l="14605" t="15240" r="1524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13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How much did they contribute to the government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4.75pt;margin-top:327.4pt;width:193.45pt;height:89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How much did they contribute to the government?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46725</wp:posOffset>
                </wp:positionH>
                <wp:positionV relativeFrom="paragraph">
                  <wp:posOffset>527050</wp:posOffset>
                </wp:positionV>
                <wp:extent cx="1027430" cy="275590"/>
                <wp:effectExtent l="4445" t="15875" r="0" b="215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7800" cy="2761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75pt;margin-top:41.5pt;width:80.9pt;height:21.7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01180</wp:posOffset>
                </wp:positionH>
                <wp:positionV relativeFrom="paragraph">
                  <wp:posOffset>1095375</wp:posOffset>
                </wp:positionV>
                <wp:extent cx="1270" cy="285750"/>
                <wp:effectExtent l="37465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3.4pt;margin-top:86.25pt;width:0.05pt;height:22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44360</wp:posOffset>
                </wp:positionH>
                <wp:positionV relativeFrom="paragraph">
                  <wp:posOffset>2449830</wp:posOffset>
                </wp:positionV>
                <wp:extent cx="1270" cy="302895"/>
                <wp:effectExtent l="37465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8pt;margin-top:192.9pt;width:0.05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44360</wp:posOffset>
                </wp:positionH>
                <wp:positionV relativeFrom="paragraph">
                  <wp:posOffset>3898900</wp:posOffset>
                </wp:positionV>
                <wp:extent cx="1270" cy="259715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8pt;margin-top:307pt;width:0.05pt;height:20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33065</wp:posOffset>
                </wp:positionH>
                <wp:positionV relativeFrom="paragraph">
                  <wp:posOffset>758825</wp:posOffset>
                </wp:positionV>
                <wp:extent cx="2048510" cy="2338070"/>
                <wp:effectExtent l="25400" t="29210" r="26035" b="298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400" cy="2338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WHAT DID THE FIRST AND SECOND ESTATES HAVE IN COMMON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30.95pt;margin-top:59.75pt;width:161.25pt;height:184.0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WHAT DID THE FIRST AND SECOND ESTATES HAVE IN COMMON?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99305</wp:posOffset>
                </wp:positionH>
                <wp:positionV relativeFrom="paragraph">
                  <wp:posOffset>914400</wp:posOffset>
                </wp:positionV>
                <wp:extent cx="1370965" cy="546735"/>
                <wp:effectExtent l="0" t="13335" r="5715" b="82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71240" cy="5472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15pt;margin-top:72pt;width:107.85pt;height:43.05pt;flip:x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05025</wp:posOffset>
                </wp:positionH>
                <wp:positionV relativeFrom="paragraph">
                  <wp:posOffset>914400</wp:posOffset>
                </wp:positionV>
                <wp:extent cx="1280160" cy="546735"/>
                <wp:effectExtent l="5715" t="13335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80520" cy="5472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75pt;margin-top:72pt;width:100.8pt;height:43.0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80080</wp:posOffset>
                </wp:positionH>
                <wp:positionV relativeFrom="paragraph">
                  <wp:posOffset>3602990</wp:posOffset>
                </wp:positionV>
                <wp:extent cx="1719580" cy="2595245"/>
                <wp:effectExtent l="14605" t="15240" r="1524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720" cy="2595240"/>
                        </a:xfrm>
                        <a:custGeom>
                          <a:avLst/>
                          <a:gdLst>
                            <a:gd name="textAreaLeft" fmla="*/ 47520 w 974880"/>
                            <a:gd name="textAreaRight" fmla="*/ 927360 w 974880"/>
                            <a:gd name="textAreaTop" fmla="*/ 47520 h 1471320"/>
                            <a:gd name="textAreaBottom" fmla="*/ 1423800 h 1471320"/>
                          </a:gdLst>
                          <a:ahLst/>
                          <a:rect l="textAreaLeft" t="textAreaTop" r="textAreaRight" b="textAreaBottom"/>
                          <a:pathLst>
                            <a:path w="21600" h="3259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995"/>
                              </a:lnTo>
                              <a:arcTo wR="3600" hR="3600" stAng="10800000" swAng="-5400000"/>
                              <a:lnTo>
                                <a:pt x="18000" y="3259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0.4pt;margin-top:283.7pt;width:135.35pt;height:204.3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16960</wp:posOffset>
                </wp:positionH>
                <wp:positionV relativeFrom="paragraph">
                  <wp:posOffset>2752090</wp:posOffset>
                </wp:positionV>
                <wp:extent cx="1270" cy="851535"/>
                <wp:effectExtent l="41910" t="635" r="431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517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8pt;margin-top:216.7pt;width:0.1pt;height:67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98950</wp:posOffset>
                </wp:positionH>
                <wp:positionV relativeFrom="paragraph">
                  <wp:posOffset>2752090</wp:posOffset>
                </wp:positionV>
                <wp:extent cx="1270" cy="851535"/>
                <wp:effectExtent l="41910" t="635" r="431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517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5pt;margin-top:216.7pt;width:0.05pt;height:67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335</wp:posOffset>
                </wp:positionH>
                <wp:positionV relativeFrom="paragraph">
                  <wp:posOffset>773430</wp:posOffset>
                </wp:positionV>
                <wp:extent cx="1739265" cy="35052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265" cy="3505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</w:rPr>
                              <w:t>THE FIRST EST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6.95pt;height:27.6pt;mso-wrap-distance-left:9.05pt;mso-wrap-distance-right:9.05pt;mso-wrap-distance-top:0pt;mso-wrap-distance-bottom:0pt;margin-top:60.9pt;mso-position-vertical-relative:text;margin-left:31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ahoma" w:hAnsi="Tahoma" w:cs="Tahoma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</w:rPr>
                        <w:t>THE FIRST ES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1060</wp:posOffset>
                </wp:positionH>
                <wp:positionV relativeFrom="paragraph">
                  <wp:posOffset>773430</wp:posOffset>
                </wp:positionV>
                <wp:extent cx="1972310" cy="35052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310" cy="3505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</w:rPr>
                              <w:t>THE SECOND EST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5.3pt;height:27.6pt;mso-wrap-distance-left:9.05pt;mso-wrap-distance-right:9.05pt;mso-wrap-distance-top:0pt;mso-wrap-distance-bottom:0pt;margin-top:60.9pt;mso-position-vertical-relative:text;margin-left:467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ahoma" w:hAnsi="Tahoma" w:cs="Tahom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</w:rPr>
                        <w:t>THE SECOND ES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22:24:00Z</dcterms:created>
  <dc:creator>HP Authorized Customer</dc:creator>
  <dc:description/>
  <cp:keywords/>
  <dc:language>en-US</dc:language>
  <cp:lastModifiedBy>jwussler</cp:lastModifiedBy>
  <cp:lastPrinted>2009-02-11T12:48:00Z</cp:lastPrinted>
  <dcterms:modified xsi:type="dcterms:W3CDTF">2009-02-11T17:56:00Z</dcterms:modified>
  <cp:revision>4</cp:revision>
  <dc:subject/>
  <dc:title/>
</cp:coreProperties>
</file>